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copyrighted, but the text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and give it to anyone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o a BBS or service.  DO NOT Upload to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GEnie or CompuServe as I have already done s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is program on CD ROM or on disk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AIR price is charged for the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 price of the disk DOES NO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ANY OF THE FILE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WAY.  THIS IS STRICTLY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I can prepare a customiz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CD ROM or shareware outle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20 to cover my cost and time.  Please se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" from the main menu or "Offer.txt"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ustom color ANSI screen for me to us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it in the installation program.  Als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your service as long as it no more than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ive lin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gram will contain your own ANSI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 on y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offer is currently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manufacturers and BBS ope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can't return any disks and will keep them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dat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PCOL.SCR from the disks you dis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support BBS and must be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als for the future are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per files on floppies to install.  S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DISK.ONE and DISK.TWO and so on) for proper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You may also install from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files to the directory and t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from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ll run on any PC with any monitor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386 or above with a VGA monit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resolution and 256 colors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nitor, use the "/G" toggle and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hoice of options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ine's Bibl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supplement programs for A Soft Wor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W) or later.  Copy this to the same directory as AS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etected automatically so you can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around the idea that Bi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study materials should NOT be expensive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CHRISTians should be able to afford goo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s and study materials.  That is why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donationware.  Donations help suppor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of this program and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hopped around and the cheapest Bibl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$40. Printed study Bibles start around $50 -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one has that kind of money.  I have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Bible programs, but they were either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you had to register to get ALL materia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cripple or leave out a feature in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at feature is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FULL KJV Bible (currently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Add more study materials to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Develop study and tutor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Electronic sermons or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Printed version of KJV Bible released unde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just like "A Soft 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NEVER CHARGE A REGULAR PRICE FOR ANY OF MY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R MATERIALS INCLUDING ANY PRIN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tart doing a CHRISTian magazine for the PC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printed version also release unde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created using NeoBoo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NeoBook is owned by NeoSoft Corp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NeoSoft Corp.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caused by the disks and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d distribut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NeoSoft Corp. is under no obliga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or technical support to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which you create using Neo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Rosa Publications, Neal Stone and A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tioned sha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caused by the using this or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Neal Stone, Rosa Publication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abov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